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Qualitative Chemical Kinet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is kinet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nergy dia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Factors that affect reaction rat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re already familiar with the idea that some chemical reactions are fast and some are slow.  For example, if you place a match to a log in your fireplace, a very slow combustion reaction takes place, causing the log to convert to ashes, water vapor, and carbon dioxide over several hours.  On the other hand, if you place the match to a similar mass of gasoline, you get the same amount of fire in a much shorter period of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 we’re going to study chemical reaction rates without all of the numbers and fancy equations.  Chapter 18 will go into much greater mathematical detail, but it’s probably good to ease ourselves into the world of kinet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Is Kinet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s often important to know how quickly a chemical reaction will occur.  To do so, we study how quickly the reactants in a chemical process are consumed and how quickly the products are formed.  The study of reaction rates is called </w:t>
      </w:r>
      <w:r>
        <w:rPr>
          <w:rFonts w:cs="Courier New" w:ascii="Courier New" w:hAnsi="Courier New"/>
          <w:i/>
        </w:rPr>
        <w:t>kinet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Kinetics</w:t>
      </w:r>
      <w:r>
        <w:rPr>
          <w:rFonts w:cs="Courier New" w:ascii="Courier New" w:hAnsi="Courier New"/>
        </w:rPr>
        <w:t xml:space="preserve"> is the study of chemical reaction r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inetics is important because it allows us to do the following very handy thing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We can tweak chemical reactions so they proceed more quickly.  For example, there’s nothing wrong with cooking a  frozen burrito in an oven at 250º F, as long as you don’t mind waiting three hours for lunch.  On the other hand, turning the oven to “broil” (~600º F) will give you a piping hot burrito in ten minutes flat!  Talk about a practical applic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Kinetics enables us to figure out how the chemicals in a reaction combine with one another.  Let’s say I’m performing a chemical reaction, but it’s going much too slowly.  However, I’ve got the bright idea to add double the amount of one of the reactants to see if it will speed up the reaction.  If the reaction rate doesn’t change, that tells me that the reactant that I added doesn’t have much to do with the process that determines the reaction rate.  If the beaker foams over, I know that the concentration of this reactant has a great deal to do with the reaction 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without further ado, let’s learn some kinet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Energy Dia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of the ways to describe how a chemical reaction occurs is with something called an “energy diagram.”  An energy diagram is the graph that shows the amount of energy that the reactants have at all points in a chemical reaction as they are converted into produ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01:  20.1 from CIG Chem, 2</w:t>
      </w:r>
      <w:r>
        <w:rPr>
          <w:rFonts w:cs="Courier New" w:ascii="Courier New" w:hAnsi="Courier New"/>
          <w:i/>
          <w:vertAlign w:val="superscript"/>
        </w:rPr>
        <w:t>nd</w:t>
      </w:r>
      <w:r>
        <w:rPr>
          <w:rFonts w:cs="Courier New" w:ascii="Courier New" w:hAnsi="Courier New"/>
          <w:i/>
        </w:rPr>
        <w:t xml:space="preserve"> ed, p. 218***</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 typical energy dia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notice that this energy diagram looks like a hill – in fact, it behaves very much like one, too.  Let’s imagine that we’re the reactants and are about to go on an adventure that will transform us into the products.  We’ll start at the left side of the diagram (point A) and walk uphill toward the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w:t>
      </w:r>
      <w:r>
        <w:rPr>
          <w:rFonts w:cs="Courier New" w:ascii="Courier New" w:hAnsi="Courier New"/>
          <w:b/>
        </w:rPr>
        <w:t>activation energy</w:t>
      </w:r>
      <w:r>
        <w:rPr>
          <w:rFonts w:cs="Courier New" w:ascii="Courier New" w:hAnsi="Courier New"/>
        </w:rPr>
        <w:t xml:space="preserve"> of a chemical reaction is the minimum amount of energy required for the reactants to be converted into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this particular reaction, our little feet quickly get tired as we walk up the hill toward point B because climbing uphill requires energy.  In fact, you might say that there’s a barrier between us and our destination.  Our “energy barrier” (the energy difference between point A and point B) is called the </w:t>
      </w:r>
      <w:r>
        <w:rPr>
          <w:rFonts w:cs="Courier New" w:ascii="Courier New" w:hAnsi="Courier New"/>
          <w:i/>
        </w:rPr>
        <w:t>activation energy</w:t>
      </w:r>
      <w:r>
        <w:rPr>
          <w:rFonts w:cs="Courier New" w:ascii="Courier New" w:hAnsi="Courier New"/>
        </w:rPr>
        <w:t xml:space="preserve"> (E</w:t>
      </w:r>
      <w:r>
        <w:rPr>
          <w:rFonts w:cs="Courier New" w:ascii="Courier New" w:hAnsi="Courier New"/>
          <w:vertAlign w:val="subscript"/>
        </w:rPr>
        <w:t>a</w:t>
      </w:r>
      <w:r>
        <w:rPr>
          <w:rFonts w:cs="Courier New" w:ascii="Courier New" w:hAnsi="Courier New"/>
        </w:rPr>
        <w:t>) because we will need at least this much energy to be converted into the products of a chemical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You can tell that some reactions require more energy to get started than others.  For example, it takes very little energy to ignite a piece of paper (a small spark will do it) but a great deal of energy to light a piece of magnesium.  Though both reactions give off a lot of energy, the paper lights more easily because its combustion has a lower activation energ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we don’t have enough energy to get to the top of the hill, we’ll get too tired to continue and just return to our starting point without changing into anything at all.  What we find is that during a chemical reaction, we can’t just stop in the middle of the reaction and take a break – the reactants either don’t do anything or they become prod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ever, let’s say that we have enough energy to climb the hill and reach point B.  Point B is called the “transition state” or “activated complex” of the chemical reaction because that’s the point where the reactants are halfway to becoming products.  This activated complex doesn’t look like the reactants of the chemical reaction anymore because the reactants have started to react with each other.  However, it doesn’t look like the finished products, either.  Typically, the activated complex of a chemical reaction lasts only for a very short period of time because it either finishes reacting to form the desired products or heads back the way it came to regenerate the original reac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o give you an idea of what a transition state looks like, imagine spilling a cup of coffee in your lap.  The “reactants” for this process are the cup of coffee and your lap.  The “product” is your lap covered in hot coffee.  The transition state of this process is that instant where you’ve dropped the cup but it hasn’t yet hit your lap – it doesn’t look like either the reactants or products, but something in betw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we start moving down the hill, it’s smooth sailing to become the products of the reaction.  When we hit point C, the reaction has been completed and our destination has been reach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ne other value on this table that’s important is the energy difference between point A and point C.  To people taking a hike, this is analogous to the altitude change between our starting and ending points.  To a chemical reaction, this value (∆E) is the difference in energy between the products and reactants.  If ∆E is positive, the products have more energy than the reactants so the overall energy change is positive</w:t>
      </w:r>
      <w:r>
        <w:rPr>
          <w:rFonts w:cs="Courier New" w:ascii="Courier New" w:hAnsi="Courier New"/>
          <w:b/>
        </w:rPr>
        <w:t xml:space="preserve"> </w:t>
      </w:r>
      <w:r>
        <w:rPr>
          <w:rFonts w:cs="Courier New" w:ascii="Courier New" w:hAnsi="Courier New"/>
        </w:rPr>
        <w:t xml:space="preserve">– we had to put net energy into this </w:t>
      </w:r>
      <w:r>
        <w:rPr>
          <w:rFonts w:cs="Courier New" w:ascii="Courier New" w:hAnsi="Courier New"/>
          <w:i/>
        </w:rPr>
        <w:t>endothermic</w:t>
      </w:r>
      <w:r>
        <w:rPr>
          <w:rFonts w:cs="Courier New" w:ascii="Courier New" w:hAnsi="Courier New"/>
        </w:rPr>
        <w:t xml:space="preserve"> reaction to make it go and some of this energy remains in the products.  If ∆E is negative (as in our example), the reactants have more energy than the products, resulting in an overall negative energy change</w:t>
      </w:r>
      <w:r>
        <w:rPr>
          <w:rFonts w:cs="Courier New" w:ascii="Courier New" w:hAnsi="Courier New"/>
          <w:b/>
        </w:rPr>
        <w:t xml:space="preserve"> – </w:t>
      </w:r>
      <w:r>
        <w:rPr>
          <w:rFonts w:cs="Courier New" w:ascii="Courier New" w:hAnsi="Courier New"/>
        </w:rPr>
        <w:t xml:space="preserve">we actually get net energy out of this </w:t>
      </w:r>
      <w:r>
        <w:rPr>
          <w:rFonts w:cs="Courier New" w:ascii="Courier New" w:hAnsi="Courier New"/>
          <w:i/>
        </w:rPr>
        <w:t>exothermic</w:t>
      </w:r>
      <w:r>
        <w:rPr>
          <w:rFonts w:cs="Courier New" w:ascii="Courier New" w:hAnsi="Courier New"/>
        </w:rPr>
        <w:t xml:space="preserve"> reaction, although we initialy put some energy in to get it go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Sketch the energy diagram for a reaction in which ∆E is posit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Reversibility and Equilibriu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metimes, a chemical reaction has a very low activation energy.  Such an example is shown in the following fig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02:  20.2 from CIG Chem, 2</w:t>
      </w:r>
      <w:r>
        <w:rPr>
          <w:rFonts w:cs="Courier New" w:ascii="Courier New" w:hAnsi="Courier New"/>
          <w:i/>
          <w:vertAlign w:val="superscript"/>
        </w:rPr>
        <w:t>nd</w:t>
      </w:r>
      <w:r>
        <w:rPr>
          <w:rFonts w:cs="Courier New" w:ascii="Courier New" w:hAnsi="Courier New"/>
          <w:i/>
        </w:rPr>
        <w:t xml:space="preserve"> ed, pl. 22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energy diagram for a reversible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 reversible reactions, the products can frequently react with one another to regenerate the original reactants.  To put this in equation form, the process can either go forward (A + B </w:t>
      </w:r>
      <w:r>
        <w:rPr>
          <w:rFonts w:eastAsia="Wingdings" w:cs="Wingdings" w:ascii="Wingdings" w:hAnsi="Wingdings"/>
        </w:rPr>
        <w:t></w:t>
      </w:r>
      <w:r>
        <w:rPr>
          <w:rFonts w:cs="Courier New" w:ascii="Courier New" w:hAnsi="Courier New"/>
        </w:rPr>
        <w:t xml:space="preserve"> C) or backward (C </w:t>
      </w:r>
      <w:r>
        <w:rPr>
          <w:rFonts w:eastAsia="Wingdings" w:cs="Wingdings" w:ascii="Wingdings" w:hAnsi="Wingdings"/>
        </w:rPr>
        <w:t></w:t>
      </w:r>
      <w:r>
        <w:rPr>
          <w:rFonts w:cs="Courier New" w:ascii="Courier New" w:hAnsi="Courier New"/>
        </w:rPr>
        <w:t xml:space="preserve"> A + B).  Reversible processes such as this example are called </w:t>
      </w:r>
      <w:r>
        <w:rPr>
          <w:rFonts w:cs="Courier New" w:ascii="Courier New" w:hAnsi="Courier New"/>
          <w:i/>
        </w:rPr>
        <w:t>equilibria</w:t>
      </w:r>
      <w:r>
        <w:rPr>
          <w:rFonts w:cs="Courier New" w:ascii="Courier New" w:hAnsi="Courier New"/>
        </w:rPr>
        <w:t xml:space="preserve"> because when the reaction has gone to completion, there are constant amounts of A, B, and C present.  We’ll discuss equilibria in much greater detail in Chapter 1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 reversible reaction is one in which the reactants form products and the products re-form reactants.  When the concentrations of both the products and reactants have stabilized (i.e. the rates of the forward and backward reactions are the same), the reaction is said to be at </w:t>
      </w:r>
      <w:r>
        <w:rPr>
          <w:rFonts w:cs="Courier New" w:ascii="Courier New" w:hAnsi="Courier New"/>
          <w:b/>
        </w:rPr>
        <w:t>equilibrium</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lease note that all chemical reactions are reversible to some extent, meaning that for all reactions the products can react to regenerate the reactants.  However, if the activation energy for the reverse process is large enough, this reverse reaction is so slow as to be insignificant when compared to the forward reaction.  Because many reactions fall under this category, the single headed arrow </w:t>
      </w:r>
      <w:r>
        <w:rPr>
          <w:rFonts w:eastAsia="Wingdings" w:cs="Wingdings" w:ascii="Wingdings" w:hAnsi="Wingdings"/>
        </w:rPr>
        <w:t></w:t>
      </w:r>
      <w:r>
        <w:rPr>
          <w:rFonts w:cs="Courier New" w:ascii="Courier New" w:hAnsi="Courier New"/>
        </w:rPr>
        <w:t xml:space="preserve"> is commonly (but incorrectly) used to describe these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Factors That Change Reaction R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a number of different factors that can change the rate of a chemical reaction.  In this section, we’ll discuss a few of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emper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temperature at which a reaction occurs affects the rates of chemical reactions.  For example, if I were to put a roast in the oven at 150º F, it would take a very, very long time to cook because the process of cooking is very slow at low tempera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ever, let’s imagine that my neighbor came over while I was cooking a 150º roast and cranked up the temperature to 500º F.  As you might expect, the roast would cook much more quickly – by the time the stove alarm went off, I’d have nothing more than a lump of charco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y do reactions occur more quickly at high temperatures than at low temperatures?  As we discussed before, the activation energy of a chemical reaction determines the rate of that reaction.  Consequently, if the reactants don’t have enough energy to form products, the reaction won’t go anywhere.  To cook a roast, there simply isn’t enough energy at 150º F for the molecules to undergo chemical changes at a useful rate.  However, if we increase the energy available to the reactants by increasing the temperature, the molecules in the roast will cook far more quickl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 good rule of thumb is that chemical reaction rates increase by a factor of two for every 10º C increase in temperatu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Using kinetics, explain why you need to put ice in a cooler if you’re taking egg salad sandwiches to a picn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oncentration of the Reac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dislike crowds of people.  There’s something about a bunch of sweaty people bumping into me that drives me nuts.  Every time somebody bumps me in a crowd, my reaction is to growl “Hey, watch it budd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imagine what would happen if I was walking through an airport that had only five other people in the terminal.  Though one or two of them would find a way to bump into me eventually(“Hey, watch it buddy!”), we would probably collide only very occasion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 the other hand, if I were to travel during a holiday weekend, I’d find a terminal full of people (“Hey, watch it buddy!”).  As a result, I’d always be bumping into people (“Seriously, watch it!), causing me to react more and more frequently (“Move it or lose it, je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ame thing happens when you increase the concentration of the reactants in a chemical reaction.  Because there are more reactant molecules present, they’re more likely to bump into each other, causing a chemical reaction.  Of course, not every collision will result in a chemical reaction because not every molecule will have enough energy to react.  However, the likelihood of energetic molecules bumping into each other increases as reactant concentrations increase, causing reaction rates to increase in tu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urface Area of Reacta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n object reacts more quickly if it is broken into smaller chunks.  This is because small objects have a larger surface area on which a chemical reaction can potentially occur.  You can observe this on your own by measuring the time it takes for a piece of hard candy and a tablespoon of sugar to dissolve in a glass of water.  You’ll find that the tablespoon of sugar dissolves more quickly because the combined surface area of the small crystals is much lar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ctivated charcoal is used in fish filters to remove organic wastes.  Though the pieces of charcoal look reasonably large, they have many very small crevices that increase the reactive surface area.  As a result, a small amount of activated charcoal can remove a very large quantity of </w:t>
      </w:r>
      <w:r>
        <w:rPr>
          <w:rFonts w:cs="Courier New" w:ascii="Courier New" w:hAnsi="Courier New"/>
          <w:b/>
        </w:rPr>
        <w:t xml:space="preserve">dissolved </w:t>
      </w:r>
      <w:r>
        <w:rPr>
          <w:rFonts w:cs="Courier New" w:ascii="Courier New" w:hAnsi="Courier New"/>
        </w:rPr>
        <w:t>fish po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 see that small objects have larger surface areas than large ones, let’s take a look at the accompanying figure, which shows the surface area of an 8 cm</w:t>
      </w:r>
      <w:r>
        <w:rPr>
          <w:rFonts w:cs="Courier New" w:ascii="Courier New" w:hAnsi="Courier New"/>
          <w:vertAlign w:val="superscript"/>
        </w:rPr>
        <w:t>3</w:t>
      </w:r>
      <w:r>
        <w:rPr>
          <w:rFonts w:cs="Courier New" w:ascii="Courier New" w:hAnsi="Courier New"/>
        </w:rPr>
        <w:t xml:space="preserve"> cube versus that of 8 – 1 cm</w:t>
      </w:r>
      <w:r>
        <w:rPr>
          <w:rFonts w:cs="Courier New" w:ascii="Courier New" w:hAnsi="Courier New"/>
          <w:vertAlign w:val="superscript"/>
        </w:rPr>
        <w:t>3</w:t>
      </w:r>
      <w:r>
        <w:rPr>
          <w:rFonts w:cs="Courier New" w:ascii="Courier New" w:hAnsi="Courier New"/>
        </w:rPr>
        <w:t xml:space="preserve"> cubes.  Both the large cube and the smaller cubes have the same total volume, but they have very different surface areas:</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Insert 17fig03:  Same as 20.4, CIG Chem, 2</w:t>
      </w:r>
      <w:r>
        <w:rPr>
          <w:rFonts w:cs="Courier New" w:ascii="Courier New" w:hAnsi="Courier New"/>
          <w:i/>
          <w:vertAlign w:val="superscript"/>
        </w:rPr>
        <w:t>nd</w:t>
      </w:r>
      <w:r>
        <w:rPr>
          <w:rFonts w:cs="Courier New" w:ascii="Courier New" w:hAnsi="Courier New"/>
          <w:i/>
        </w:rPr>
        <w:t xml:space="preserve"> ed, p. 22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surface area of the larger cube is 24 cm</w:t>
      </w:r>
      <w:r>
        <w:rPr>
          <w:rFonts w:cs="Courier New" w:ascii="Courier New" w:hAnsi="Courier New"/>
          <w:i/>
          <w:vertAlign w:val="superscript"/>
        </w:rPr>
        <w:t>2</w:t>
      </w:r>
      <w:r>
        <w:rPr>
          <w:rFonts w:cs="Courier New" w:ascii="Courier New" w:hAnsi="Courier New"/>
          <w:i/>
        </w:rPr>
        <w:t>, while the surface area of the smaller cubes is 48 cm</w:t>
      </w:r>
      <w:r>
        <w:rPr>
          <w:rFonts w:cs="Courier New" w:ascii="Courier New" w:hAnsi="Courier New"/>
          <w:i/>
          <w:vertAlign w:val="superscript"/>
        </w:rPr>
        <w:t>2</w:t>
      </w:r>
      <w:r>
        <w:rPr>
          <w:rFonts w:cs="Courier New" w:ascii="Courier New" w:hAnsi="Courier New"/>
          <w:i/>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y dissolving a reactant, you can decrease its size down to that of an individual molecule or ion, vastly increasing the reactive surface area so that </w:t>
      </w:r>
      <w:r>
        <w:rPr>
          <w:rFonts w:cs="Courier New" w:ascii="Courier New" w:hAnsi="Courier New"/>
          <w:i/>
        </w:rPr>
        <w:t>all</w:t>
      </w:r>
      <w:r>
        <w:rPr>
          <w:rFonts w:cs="Courier New" w:ascii="Courier New" w:hAnsi="Courier New"/>
        </w:rPr>
        <w:t xml:space="preserve"> of the reactant particles can potentially react at once.  This is why we worried so much in Chapter 15 about which reactants were soluble – the more soluble the reactant, the faster the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Using kinetics, explain why you need to grind coffee beans before putting them in the coffee fil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Catalys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Catalysts</w:t>
      </w:r>
      <w:r>
        <w:rPr>
          <w:rFonts w:cs="Courier New" w:ascii="Courier New" w:hAnsi="Courier New"/>
        </w:rPr>
        <w:t xml:space="preserve"> are materials that increase the rates of chemical reactions without being consumed.  Common examples of catalysts are platinum (used in automobile catalytic converters) and the enzymes in your body that cause biochemical reactions to occur more quick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b/>
        </w:rPr>
        <w:t>Catalysts</w:t>
      </w:r>
      <w:r>
        <w:rPr>
          <w:rFonts w:cs="Courier New" w:ascii="Courier New" w:hAnsi="Courier New"/>
        </w:rPr>
        <w:t xml:space="preserve"> are materials that increase the rates of chemical reactions without actually being consumed.  They work by causing the reaction to proceed via a new pathway.  Because this new pathway has a lower activation energy than the old pathway, the reaction will occur more quickly than before the catalyst was ad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talysts can be compared to my friend Erika (not that you know her).  When I was in college, Erika was the roommate of a woman named Ingrid.  Erika introduced us to each other, and I ended up marrying Ingrid.  Though Erika was involved in the process (by introducing me to her roommate), she didn’t actually take part in the resulting reaction.  Therefore, she was a catalyst for that process.  I bet you never considered the romantic possibilities of kinet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o see how catalysts work in chemical reactions, let’s take a look at the energy diagram for the reaction of A + B </w:t>
      </w:r>
      <w:r>
        <w:rPr>
          <w:rFonts w:eastAsia="Wingdings 3" w:cs="Wingdings 3" w:ascii="Wingdings 3" w:hAnsi="Wingdings 3"/>
        </w:rPr>
        <w:t></w:t>
      </w:r>
      <w:r>
        <w:rPr>
          <w:rFonts w:cs="Courier New" w:ascii="Courier New" w:hAnsi="Courier New"/>
        </w:rPr>
        <w:t xml:space="preserve"> C.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7fig04:  Same as 20.5 in CIG Chem, 2</w:t>
      </w:r>
      <w:r>
        <w:rPr>
          <w:rFonts w:cs="Courier New" w:ascii="Courier New" w:hAnsi="Courier New"/>
          <w:i/>
          <w:vertAlign w:val="superscript"/>
        </w:rPr>
        <w:t>nd</w:t>
      </w:r>
      <w:r>
        <w:rPr>
          <w:rFonts w:cs="Courier New" w:ascii="Courier New" w:hAnsi="Courier New"/>
          <w:i/>
        </w:rPr>
        <w:t xml:space="preserve"> ed, p. 224***</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Catalysts work by reducing the activation energies of chemical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diagram, the reactants require a large amount of energy to form the products.  By introducing a catalyst, the reactants are pushed together in such a way that less energy is required for the reaction to take place.  Because the activation energy for this process is lower, the reaction rate increases.  However, from the diagram, note that the initial energy of the reactants and final energy of the products remains the same, though a new, lower, activation energy pathway is used to get from one to the 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Inhibitors are chemicals that do the opposite of catalysts – they cause reactions to be slowed or stopped rather than accelerat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Kinetics is the study of chemical reaction r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nergy diagrams show how the energies of the reactants change during a chemical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All reactions are reversible, but in many cases the backward reaction is so much slower than the forward reaction as to make it </w:t>
      </w:r>
      <w:r>
        <w:rPr>
          <w:rFonts w:cs="Courier New" w:ascii="Courier New" w:hAnsi="Courier New"/>
          <w:i/>
        </w:rPr>
        <w:t>effectively</w:t>
      </w:r>
      <w:r>
        <w:rPr>
          <w:rFonts w:cs="Courier New" w:ascii="Courier New" w:hAnsi="Courier New"/>
        </w:rPr>
        <w:t xml:space="preserve"> irreversible.  When the concentrations of product and reactant remain constant, the system is said to be at equilibri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emperature, reactant concentration, surface area, and catalysts all can change the rates of a chemical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36:00Z</dcterms:created>
  <dc:creator>Ian Guch</dc:creator>
  <dc:description/>
  <cp:keywords/>
  <dc:language>en-US</dc:language>
  <cp:lastModifiedBy>Ian Guch</cp:lastModifiedBy>
  <dcterms:modified xsi:type="dcterms:W3CDTF">2011-03-30T13:36:00Z</dcterms:modified>
  <cp:revision>2</cp:revision>
  <dc:subject/>
  <dc:title>(a)  Chapter 17</dc:title>
</cp:coreProperties>
</file>